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енеральный план муниципального образования городской округ город Омск Омской области, утвержденный Решением Омского городского Совета от 25.07.2007 № 43 </w:t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.</w:t>
      </w:r>
    </w:p>
    <w:p>
      <w:pPr>
        <w:pStyle w:val="Normal"/>
        <w:autoSpaceDE w:val="false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Раздел 5 Генерального плана муниципального образования городской округ город Омск Омской области, утвержденного Решением Омского городского Совета от 25.07.2007 № 43, дополнить: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1) пунктом 13 следующего содержания: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«13. Карта планируемых границ территорий по разработке градостроительной документации.»;</w:t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Картой планируемых границ территорий по разработке градостроительной документации 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митет Омского городского Совета по вопросам жилищно-коммунального хозяйства, транспорта и строительства (И.В. Погребня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Мэра города Омска                                                                                   Т.А. Вижевит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9:00Z</dcterms:created>
  <dc:creator>User</dc:creator>
  <dc:description/>
  <cp:keywords/>
  <dc:language>en-US</dc:language>
  <cp:lastModifiedBy>GS1010410522</cp:lastModifiedBy>
  <cp:lastPrinted>2011-12-13T10:10:00Z</cp:lastPrinted>
  <dcterms:modified xsi:type="dcterms:W3CDTF">2012-04-09T09:29:00Z</dcterms:modified>
  <cp:revision>2</cp:revision>
  <dc:subject/>
  <dc:title>ОМСКИЙ ГОРОДСКОЙ СОВЕТ</dc:title>
</cp:coreProperties>
</file>